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03.2023</w:t>
        <w:tab/>
        <w:tab/>
        <w:t xml:space="preserve">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709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субсидии из областного бюдже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400" w:before="240" w:after="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ab/>
        <w:t>В целях повышения эффективности предоставления в 2023 году субсидии из областного бюджета сельскохозяйственным потребительским кооперативам в 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</w:t>
      </w:r>
      <w:r>
        <w:rPr>
          <w:spacing w:val="-4"/>
          <w:sz w:val="28"/>
          <w:szCs w:val="28"/>
        </w:rPr>
        <w:t>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23.05.2019 № 254-П «О мерах государственной поддержки сельскохозяйственной потребительской кооперации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exact" w:line="40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твердить Методику определения результата предоставления субсидии из областного бюджета сельскохозяйственным потребительским кооперативам в 2023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400" w:before="0" w:after="72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 и распространяется на отношения, возникшие с 01.01.2023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Е.А. Софрон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0.03.2023 № 21</w:t>
      </w:r>
    </w:p>
    <w:p>
      <w:pPr>
        <w:pStyle w:val="Normal"/>
        <w:tabs>
          <w:tab w:val="clear" w:pos="708"/>
          <w:tab w:val="left" w:pos="5387" w:leader="none"/>
        </w:tabs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результата предоставления субсидии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 областного бюджета сельскохозяйственным потребительским кооперативам в 2023 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3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ая Методика устанавливает порядок определения результата предоставления субсидии из областного бюджета сельскохозяйственным потребительским кооперативам в 2023 году на возмещение части затрат, понесенных в текущем году, связанных 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иобретением имущества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для оказания услуг членам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упкой сельскохозяйственной продукции у членов сельскохозяйственного потребительского кооператива (кроме ассоциированных членов) и (или) закупкой овощей открытого грунта, картофеля, молока, мяса (кроме мяса свиней) у граждан, ведущих личные подсобные хозяйства, не являющихся членами этого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уплатой лизинговых платежей за приобретенные в лизинг объекты для организации хранения, переработки, упаковки, маркировки и реализации сельскохозяйственной продукции, а также оборудования для их комплектации (далее – субсид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субсидии сельскохозяйственным потребительским кооперативам в 2023 году является показатель «К</w:t>
      </w:r>
      <w:r>
        <w:rPr>
          <w:rFonts w:eastAsia="Calibri"/>
          <w:sz w:val="28"/>
          <w:szCs w:val="28"/>
        </w:rPr>
        <w:t>оличество новых членов сельскохозяйственных потребительских кооперативов из числа субъектов малого и среднего предпринимательства в агропромышленном комплексе и личных подсобных хозяйств граждан», единиц (далее – результат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начения результата предоставления субсидии в 2023 году осуществляется с учетом следующих требован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лановое значение результата предоставления субсидии в 2023 году устанавливается министерством сельского хозяйства и продовольствия Кировской области (далее – министерство)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>о предоставлении субсидии</w:t>
      </w:r>
      <w:r>
        <w:rPr>
          <w:sz w:val="28"/>
          <w:szCs w:val="28"/>
        </w:rPr>
        <w:t>, исходя из планового значения результатов федерального проекта «Акселерация субъектов малого и среднего предпринимательства» (далее – федеральный проект) на 2023 – 2025 годы для Кировской области (письмо Министерства сельского хозяйства Российской Федерации от 08.08.2022 № 10/907), согласованных министерством (</w:t>
      </w:r>
      <w:r>
        <w:rPr>
          <w:spacing w:val="6"/>
          <w:sz w:val="28"/>
          <w:szCs w:val="28"/>
        </w:rPr>
        <w:t xml:space="preserve">письмо министерства от 12.08.2022 № 2215-44-10-05) (70 единиц), </w:t>
      </w:r>
      <w:r>
        <w:rPr>
          <w:sz w:val="28"/>
          <w:szCs w:val="28"/>
        </w:rPr>
        <w:t>а также с учетом лимитов бюджетных обязательств, доведенных в установленном порядке до министерства на текущий 2023 год на предоставление субсид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З</w:t>
      </w:r>
      <w:r>
        <w:rPr>
          <w:spacing w:val="-4"/>
          <w:sz w:val="28"/>
          <w:szCs w:val="28"/>
        </w:rPr>
        <w:t>начение результата предоставления субсидии рассчитывается по следующей форму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редоставления субсидии, един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из областного бюджета (в том числе за счет средств федерального бюджета) в 2023 году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3 год на предоставление субсидии, и лимитов бюджетных обязательств, доведенных в установленном порядке до министерства на текущий 2023 год на предоставление субсидии (КБК </w:t>
      </w:r>
      <w:r>
        <w:rPr>
          <w:bCs/>
          <w:sz w:val="28"/>
          <w:szCs w:val="28"/>
        </w:rPr>
        <w:t>855 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70 един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значение результата предоставления субсидии, определяется по </w:t>
      </w:r>
      <w:r>
        <w:rPr>
          <w:rFonts w:eastAsia="Calibri"/>
          <w:sz w:val="28"/>
          <w:szCs w:val="28"/>
        </w:rPr>
        <w:t xml:space="preserve">отчету о достижении значения результата предоставления субсидии (далее – отчет о достижении результа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 о достижении значения результата предоставления субсидии включаются новые члены сельскохозяйственного потребительского кооператива из числа субъектов малого и среднего предпринимательства в агропромышленном комплексе и личных подсобных хозяйств граждан (далее – члены сельскохозяйственного потребительского кооператива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являвшиеся членами данного сельскохозяйственного потребительского кооператива в 2022 году и на первое число месяца представления документов для получения субсидии данным сельскохозяйственным потребительским кооперативом в</w:t>
      </w:r>
      <w:r>
        <w:rPr>
          <w:rFonts w:eastAsia="Calibri"/>
          <w:sz w:val="28"/>
          <w:szCs w:val="28"/>
        </w:rPr>
        <w:t xml:space="preserve"> орган местного самоуправления муниципального образования Кировской области, наделенный отдельными государственными полномочиями области по поддержке сельскохозяйственного производства, на территории которого осуществляет деятельность сельскохозяйственный потребительский кооператив (далее – орган местного самоуправления), или в министерство (в случае,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сельскохозяйственный потребительский кооператив) </w:t>
      </w:r>
      <w:r>
        <w:rPr>
          <w:sz w:val="28"/>
          <w:szCs w:val="28"/>
        </w:rPr>
        <w:t>в 2023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ые в сельскохозяйственный потребительский кооператив с момента заключения в 2023 году соглашения о предоставлении субсидии между министерством и сельскохозяйственным потребительским кооператив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согласия сельскохозяйственного потребительского кооператива со значением </w:t>
      </w:r>
      <w:r>
        <w:rPr>
          <w:spacing w:val="-4"/>
          <w:sz w:val="28"/>
          <w:szCs w:val="28"/>
        </w:rPr>
        <w:t xml:space="preserve">результата предоставления субсидии на 2023 год, </w:t>
      </w:r>
      <w:r>
        <w:rPr>
          <w:rFonts w:eastAsia="Calibri"/>
          <w:sz w:val="28"/>
          <w:szCs w:val="28"/>
        </w:rPr>
        <w:t xml:space="preserve">установленного министерством </w:t>
      </w:r>
      <w:r>
        <w:rPr>
          <w:spacing w:val="-4"/>
          <w:sz w:val="28"/>
          <w:szCs w:val="28"/>
        </w:rPr>
        <w:t xml:space="preserve">в проекте соглашения о предоставлении субсидии </w:t>
      </w:r>
      <w:r>
        <w:rPr>
          <w:sz w:val="28"/>
          <w:szCs w:val="28"/>
        </w:rPr>
        <w:t xml:space="preserve">в соответствии с подпунктом 2.1 пункта 2 настоящей Методики, с таким сельскохозяйственным потребительским кооперативом соглашение о предоставлении субсидии не заключ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08:00Z</dcterms:created>
  <dc:creator>Марина М. Демакова</dc:creator>
  <dc:description/>
  <cp:keywords/>
  <dc:language>en-US</dc:language>
  <cp:lastModifiedBy>Администратор безопасности</cp:lastModifiedBy>
  <cp:lastPrinted>2023-03-10T09:58:00Z</cp:lastPrinted>
  <dcterms:modified xsi:type="dcterms:W3CDTF">2023-03-10T13:02:00Z</dcterms:modified>
  <cp:revision>3</cp:revision>
  <dc:subject/>
  <dc:title/>
</cp:coreProperties>
</file>